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1438285151"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2134303388"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67585847"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1254408249"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331895570"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722621091"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